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spacing w:lineRule="auto" w:line="360"/>
        <w:ind w:left="5580" w:right="142" w:hanging="0"/>
        <w:jc w:val="left"/>
        <w:rPr/>
      </w:pPr>
      <w:r>
        <w:rPr/>
        <w:t>ЗАТВЕРДЖЕНО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>Розпорядження голови Шептицької районної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державної  адміністрації  Львівської області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25 грудня </w:t>
      </w:r>
      <w:r>
        <w:rPr>
          <w:sz w:val="26"/>
          <w:szCs w:val="26"/>
        </w:rPr>
        <w:t xml:space="preserve">2024 року № </w:t>
      </w:r>
      <w:r>
        <w:rPr>
          <w:sz w:val="26"/>
          <w:szCs w:val="26"/>
          <w:lang w:val="uk-UA"/>
        </w:rPr>
        <w:t>65</w:t>
      </w:r>
    </w:p>
    <w:p>
      <w:pPr>
        <w:pStyle w:val="Normal"/>
        <w:ind w:left="5579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79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експертну комісію апарату Шептицьк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ідповідно до Закону України «Про Національний архівний фонд та архівні установи» і Порядку утворення та діяльності комісій з проведення експертизи цінності документів, затвердженого постановою Кабінету Міністрів України від 8 серпня 2007 року №1004, в апараті Шептицької районної державної адміністрації створено експертну комісію (далі - ЕК) для організації і проведення експертизи цінності документів, що утворилися в діловодстві апарату райдержадміністрації, та подання результатів експертизи цінності документів на розгляд ЕК архівного відділу районної державної адміністрації, у зоні комплектування якої вона перебув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ЕК апарату райдержадміністрації є постійно діючим органом апарату Шептицької районної державної 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У своїй діяльності ЕК апарату райдержадміністрації керується Конституцією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 актами Міністерства юстиції України та іншими нормативними актами, а також положенням про ЕК апарату районної державної адміністрації, яке розробляється на підставі  Типового положення</w:t>
      </w:r>
      <w:r>
        <w:rPr>
          <w:color w:val="000000"/>
          <w:sz w:val="28"/>
          <w:szCs w:val="28"/>
        </w:rPr>
        <w:t xml:space="preserve"> про експертну комісію державного органу, органу місцевого самоврядування, державного і комунального підприємства, установи та організа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До складу ЕК апарату райдержадміністрації, який затверджується розпорядженням голови райдержадміністрації, входять працівники відділів апарату райдержадміністрації та начальник архівного відділу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ою ЕК апарату райдержадміністрації призначається керівник апарату райдержадміністрації, а секретарем – відповідальний за ведення архівної справи апарату районної державної адміністр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Секретар ЕК апарату райдержадміністрації за рішенням голови забезпечує скликання засідань комісії, складає протоколи, доводить до відома працівників апарату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ЕК апарату райдержадміністрації працює відповідно до річного плану, який затверджує керівник апарату районної державної адміністрації, голова комісії і звітує перед ним про проведену робо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Завданням ЕК апарату райдержадміністрації є організація та проведення експертизи цінності документів, що утворилися в діловодстві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ЕК апарату райдержадміністрації приймає рішення пр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хвалення і подання до ЕК архівного відділу районної державної адміністрації проєктів таких документів: описи справ постійного зберігання, внесені до Національного архівного фонду (далі - НАФ), описи справ з кадрових питань (особового складу), номенклатури справ, інструкції з діловодства, анотовані переліки унікальних документів НАФ, акти про вилучення для знищення документів, не внесених до НАФ, акти про вилучення документів з НАФ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валення описів справ тривалого (понад 10 років) зберіг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Для виконання покладених на ЕК апарату райдержадміністрації завдань їй надається прав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нтролювати дотримання відділами апарату райдержадміністрації, окремими працівниками, відповідальними за ведення архівної справи, установлених вимог щодо розробки номенклатури справ, формування справ, експертизи цінності документів, упорядкування та оформлення документі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магати від відділів апарату райдержадміністрації розшуку відсутніх документів НАФ, документів тривалого зберігання, у тому числі документів з кадрових питань (особового складу), та письмових пояснень у випадках втрати цих документі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ержувати від відділів апарату райдержадміністрації відомості та пропозиції, необхідні для проведення експертизи цінності документі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изначати строки зберігання документів, що не передбачені типовими та галузевими переліками видів документів із зазначенням строків їх зберігання, та погоджувати їх з Експертно-перевірною комісією Державного архіву Львівської області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ховувати на своїх засіданнях начальників відділів апарату райдержадміністрації про стан підготовки документів до архівного зберігання і забезпечення збереженості документів, про причини втрати документі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інформувати керівництво районної державної адміністрації з питань, що входять до компетенції ЕК апарату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Засідання ЕК апарату райдержадміністрації проводиться не рідше ніж один раз на рік і вважається правоможним, якщо на ньому присутні не менш як дві третини складу її член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Рішення ЕК апарату райдержадміністрації приймається більшістю голосів членів комісії, присутніх на засіданні, оформляється протоколом, який підписують голова і секретар комісії, та набирає чинності з моменту затвердження протоколу засідання ЕК апарату райдержадміністрації головою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У разі відмови голови районної державної адміністрації затвердити протокол засідання ЕК апарату райдержадміністрації її голова може звернутися зі скаргою до Центральної експертно-перевірної комісії Державної архівної служб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Мирослав ЗІНОВ’Є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35:00Z</dcterms:created>
  <dc:creator>user</dc:creator>
  <dc:description/>
  <cp:keywords/>
  <dc:language>en-US</dc:language>
  <cp:lastModifiedBy>User</cp:lastModifiedBy>
  <cp:lastPrinted>2024-11-20T16:50:00Z</cp:lastPrinted>
  <dcterms:modified xsi:type="dcterms:W3CDTF">2024-12-26T07:42:00Z</dcterms:modified>
  <cp:revision>5</cp:revision>
  <dc:subject/>
  <dc:title> </dc:title>
</cp:coreProperties>
</file>